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rPr>
      </w:pPr>
      <w:r>
        <w:rPr/>
      </w:r>
    </w:p>
    <w:p>
      <w:pPr>
        <w:pStyle w:val="Normal"/>
        <w:spacing w:before="0" w:after="200"/>
        <w:rPr>
          <w:rStyle w:val="Emphasis"/>
          <w:rFonts w:cs="Arial"/>
          <w:color w:val="FF0000"/>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1822432888"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4024657691"/>
      <w:bookmarkStart w:id="5" w:name="__Fieldmark__300_4024657691"/>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4024657691"/>
      <w:bookmarkStart w:id="7" w:name="__Fieldmark__301_4024657691"/>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4024657691"/>
      <w:bookmarkStart w:id="9" w:name="__Fieldmark__302_4024657691"/>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4024657691"/>
      <w:bookmarkStart w:id="11" w:name="__Fieldmark__303_4024657691"/>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4024657691"/>
      <w:bookmarkStart w:id="13" w:name="__Fieldmark__304_4024657691"/>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4024657691"/>
      <w:bookmarkStart w:id="15" w:name="__Fieldmark__305_4024657691"/>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4024657691"/>
      <w:bookmarkStart w:id="17" w:name="__Fieldmark__306_4024657691"/>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4024657691"/>
      <w:bookmarkStart w:id="19" w:name="__Fieldmark__307_4024657691"/>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4024657691"/>
      <w:bookmarkStart w:id="21" w:name="__Fieldmark__308_4024657691"/>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4024657691"/>
      <w:bookmarkStart w:id="23" w:name="__Fieldmark__309_4024657691"/>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4024657691"/>
      <w:bookmarkStart w:id="25" w:name="__Fieldmark__310_4024657691"/>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4024657691"/>
      <w:bookmarkStart w:id="27" w:name="__Fieldmark__311_4024657691"/>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4024657691"/>
      <w:bookmarkStart w:id="29" w:name="__Fieldmark__312_4024657691"/>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4024657691"/>
      <w:bookmarkStart w:id="31" w:name="__Fieldmark__313_4024657691"/>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4024657691"/>
      <w:bookmarkStart w:id="33" w:name="__Fieldmark__314_4024657691"/>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4024657691"/>
      <w:bookmarkStart w:id="35" w:name="__Fieldmark__315_4024657691"/>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4024657691"/>
      <w:bookmarkStart w:id="37" w:name="__Fieldmark__316_4024657691"/>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о</w:t>
      </w:r>
      <w:r>
        <w:rPr>
          <w:rFonts w:cs="Arial"/>
          <w:sz w:val="22"/>
          <w:szCs w:val="22"/>
          <w:lang w:val="sr-RS" w:eastAsia="en-US"/>
        </w:rPr>
        <w:t>јекту</w:t>
      </w:r>
      <w:r>
        <w:rPr>
          <w:rFonts w:cs="Arial"/>
          <w:sz w:val="22"/>
          <w:szCs w:val="22"/>
          <w:lang w:val="sr-Latn-RS" w:eastAsia="en-US"/>
        </w:rPr>
        <w:t xml:space="preserve"> &lt;име п</w:t>
      </w:r>
      <w:r>
        <w:rPr>
          <w:rFonts w:cs="Arial"/>
          <w:sz w:val="22"/>
          <w:szCs w:val="22"/>
          <w:lang w:val="sr-RS" w:eastAsia="en-US"/>
        </w:rPr>
        <w:t xml:space="preserve">ројект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w:t>
      </w:r>
      <w:r>
        <w:rPr>
          <w:rFonts w:cs="Arial"/>
          <w:sz w:val="22"/>
          <w:szCs w:val="22"/>
          <w:lang w:val="sr-RS" w:eastAsia="en-US" w:bidi="zxx"/>
        </w:rPr>
        <w:t>финансирање/суфинансирање</w:t>
      </w:r>
      <w:r>
        <w:rPr>
          <w:rFonts w:cs="Arial"/>
          <w:sz w:val="22"/>
          <w:szCs w:val="22"/>
          <w:lang w:val="sr-Latn-RS" w:eastAsia="en-US" w:bidi="zxx"/>
        </w:rPr>
        <w:t xml:space="preserve"> про</w:t>
      </w:r>
      <w:r>
        <w:rPr>
          <w:rFonts w:cs="Arial"/>
          <w:sz w:val="22"/>
          <w:szCs w:val="22"/>
          <w:lang w:val="sr-RS" w:eastAsia="en-US" w:bidi="zxx"/>
        </w:rPr>
        <w:t>јеката</w:t>
      </w:r>
      <w:r>
        <w:rPr>
          <w:rFonts w:cs="Arial"/>
          <w:sz w:val="22"/>
          <w:szCs w:val="22"/>
          <w:lang w:val="sr-Latn-RS" w:eastAsia="en-US" w:bidi="zxx"/>
        </w:rPr>
        <w:t xml:space="preserve"> </w:t>
      </w:r>
      <w:r>
        <w:rPr>
          <w:rFonts w:cs="Arial"/>
          <w:sz w:val="22"/>
          <w:szCs w:val="22"/>
          <w:lang w:val="sr-RS" w:eastAsia="en-US" w:bidi="zxx"/>
        </w:rPr>
        <w:t>удружења/организација у области здравствене заштите на територији града Крагујевца у 2024. години.</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јекат</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До &lt;датум крај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јекту</w:t>
      </w:r>
      <w:r>
        <w:rPr>
          <w:rFonts w:cs="Arial"/>
          <w:sz w:val="22"/>
          <w:szCs w:val="22"/>
          <w:lang w:val="sr-Latn-RS" w:eastAsia="en-US"/>
        </w:rPr>
        <w:t xml:space="preserve"> &lt;име про</w:t>
      </w:r>
      <w:r>
        <w:rPr>
          <w:rFonts w:cs="Arial"/>
          <w:sz w:val="22"/>
          <w:szCs w:val="22"/>
          <w:lang w:val="sr-RS" w:eastAsia="en-US"/>
        </w:rPr>
        <w:t xml:space="preserve">јект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en-US" w:eastAsia="en-US"/>
        </w:rPr>
      </w:pPr>
      <w:r>
        <w:rPr>
          <w:rFonts w:cs="Arial"/>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Sport02</dc:creator>
  <dc:description/>
  <cp:keywords/>
  <dc:language>en-US</dc:language>
  <cp:lastModifiedBy>Zvezdana Rajacic</cp:lastModifiedBy>
  <dcterms:modified xsi:type="dcterms:W3CDTF">2024-04-01T06:37:00Z</dcterms:modified>
  <cp:revision>13</cp:revision>
  <dc:subject/>
  <dc:title>АНЕКС 1</dc:title>
</cp:coreProperties>
</file>